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НЫЙ КОМИТЕТ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ЖНЕКАМСКОГО МУНИЦИПАЛЬНОГО РАЙОН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И ТАТАРСТАН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33120" cy="9004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ТАТАРСТАН РЕСПУБЛИКАСЫ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ТҮБӘН КАМА МУНИЦИПАЛ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РАЙО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БАШКАРМА КОМИТЕ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</w:r>
          </w:p>
        </w:tc>
      </w:tr>
      <w:tr>
        <w:trPr>
          <w:trHeight w:val="61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г. Нижнекамск, 423570</w:t>
            </w:r>
          </w:p>
        </w:tc>
        <w:tc>
          <w:tcPr>
            <w:tcW w:w="12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1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"/>
                <w:szCs w:val="2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  <w:lang w:val="tt-RU"/>
              </w:rPr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116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834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236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firstLine="20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АРАР</w:t>
            </w:r>
          </w:p>
          <w:p>
            <w:pPr>
              <w:pStyle w:val="Normal"/>
              <w:spacing w:lineRule="auto" w:line="240" w:before="0" w:after="0"/>
              <w:ind w:firstLine="20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firstLine="2017"/>
              <w:jc w:val="right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 октября 2018 г.</w:t>
            </w:r>
          </w:p>
          <w:p>
            <w:pPr>
              <w:pStyle w:val="Normal"/>
              <w:spacing w:lineRule="auto" w:line="240" w:before="0" w:after="0"/>
              <w:ind w:firstLine="2017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firstLine="2017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</w:tbl>
    <w:p>
      <w:pPr>
        <w:pStyle w:val="Style17"/>
        <w:shd w:fill="FFFFFF" w:val="clear"/>
        <w:tabs>
          <w:tab w:val="clear" w:pos="708"/>
          <w:tab w:val="left" w:pos="4253" w:leader="none"/>
          <w:tab w:val="left" w:pos="4536" w:leader="none"/>
        </w:tabs>
        <w:spacing w:before="0" w:after="0"/>
        <w:ind w:right="-1" w:hanging="0"/>
        <w:jc w:val="center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 Правилах поведения в Управлении ЗАГС Нижнекамского муниципального  района граждан, обратившихся для государственной регистрации актов </w:t>
      </w:r>
    </w:p>
    <w:p>
      <w:pPr>
        <w:pStyle w:val="Style17"/>
        <w:shd w:fill="FFFFFF" w:val="clear"/>
        <w:tabs>
          <w:tab w:val="clear" w:pos="708"/>
          <w:tab w:val="left" w:pos="4253" w:leader="none"/>
          <w:tab w:val="left" w:pos="4536" w:leader="none"/>
        </w:tabs>
        <w:spacing w:before="0" w:after="0"/>
        <w:ind w:right="-1" w:hanging="0"/>
        <w:jc w:val="center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гражданского состояния, а также лиц, приглашенных для участия</w:t>
      </w:r>
    </w:p>
    <w:p>
      <w:pPr>
        <w:pStyle w:val="Style17"/>
        <w:shd w:fill="FFFFFF" w:val="clear"/>
        <w:tabs>
          <w:tab w:val="clear" w:pos="708"/>
          <w:tab w:val="left" w:pos="4253" w:leader="none"/>
          <w:tab w:val="left" w:pos="4536" w:leader="none"/>
        </w:tabs>
        <w:spacing w:before="0" w:after="0"/>
        <w:ind w:right="-1" w:hanging="0"/>
        <w:jc w:val="center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 торжественной церемонии бракосочетания, юбилея супружеской жизни</w:t>
      </w:r>
    </w:p>
    <w:p>
      <w:pPr>
        <w:pStyle w:val="Style17"/>
        <w:shd w:fill="FFFFFF" w:val="clear"/>
        <w:tabs>
          <w:tab w:val="clear" w:pos="708"/>
          <w:tab w:val="left" w:pos="4253" w:leader="none"/>
          <w:tab w:val="left" w:pos="4536" w:leader="none"/>
        </w:tabs>
        <w:spacing w:before="0" w:after="0"/>
        <w:ind w:right="-1" w:hanging="0"/>
        <w:jc w:val="center"/>
        <w:textAlignment w:val="baseline"/>
        <w:rPr/>
      </w:pPr>
      <w:r>
        <w:rPr>
          <w:rStyle w:val="StrongEmphasis"/>
          <w:b w:val="false"/>
          <w:sz w:val="28"/>
          <w:szCs w:val="28"/>
        </w:rPr>
        <w:t>или имянареч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Style w:val="StrongEmphasis"/>
          <w:rFonts w:ascii="Times New Roman" w:hAnsi="Times New Roman" w:eastAsia="Times New Roman" w:cs="Times New Roman"/>
          <w:b w:val="false"/>
          <w:b w:val="false"/>
          <w:bCs/>
          <w:caps/>
          <w:kern w:val="2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5 ноября 1997 года № 143-ФЗ «Об актах гражданского состояния», приказом Министерства юстиции                       Российской Федерации от 29.12.2017 г. № 298 «Об утверждении Административного регламента предоставления государственной услуги по государственной регистрации актов гражданского состояния органами, осуществляющими государственную регистрацию актов гражданского состояния на территории Российской Федерации», постановляю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Правила поведения в Управлении ЗАГС Нижнекамского муниципального района граждан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обратившихся дл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ой                         регистрации актов гражданского состояния, а также лиц, приглашенных для участия в торжественной церемонии бракосочетания, юбилея супружеской жизни или имянаречения (приложение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Обеспечить размещение Правил на информационных стендах в Управлении ЗАГС Нижнекамского муниципального района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постановления возложить на начальника Управления ЗАГС Нижнекамского муниципального района                  Махотину Б.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</w:t>
        <w:tab/>
        <w:tab/>
        <w:tab/>
        <w:tab/>
        <w:tab/>
        <w:tab/>
        <w:tab/>
        <w:tab/>
        <w:t xml:space="preserve">     А.Г. Сайфутдинов</w:t>
      </w:r>
    </w:p>
    <w:p>
      <w:pPr>
        <w:pStyle w:val="ConsNonformat"/>
        <w:ind w:left="4860" w:hanging="0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</w:t>
      </w:r>
    </w:p>
    <w:p>
      <w:pPr>
        <w:pStyle w:val="ConsNonformat"/>
        <w:ind w:left="4860" w:hanging="0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Утверждено</w:t>
      </w:r>
    </w:p>
    <w:p>
      <w:pPr>
        <w:pStyle w:val="ConsNonformat"/>
        <w:ind w:left="4860" w:hanging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постановлением Исполнительного комитета </w:t>
      </w:r>
    </w:p>
    <w:p>
      <w:pPr>
        <w:pStyle w:val="ConsNonformat"/>
        <w:ind w:left="4860" w:hanging="0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Нижнекамского муниципального района</w:t>
      </w:r>
    </w:p>
    <w:p>
      <w:pPr>
        <w:pStyle w:val="ConsNonformat"/>
        <w:ind w:left="4860" w:hanging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Республики Татарстан</w:t>
      </w:r>
    </w:p>
    <w:p>
      <w:pPr>
        <w:pStyle w:val="ConsNonformat"/>
        <w:ind w:left="4860" w:hanging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от 01.10.2018 № 83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авила поведения в Управлении ЗАГС Нижнекамского муниципального района граждан, обратившихся для государственной регистрации актов гражданского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остояния, а также лиц, приглашенных для участия в торжественной церемонии бракосочетания, юбилея супружеской жизни или имянареч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. Общие полож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ab/>
        <w:t xml:space="preserve">1.1.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Настоящие Правила поведения граждан в помещениях Управления ЗАГС Нижнекамского муниципального района (далее – Управление ЗАГС НМР)                        при государственной регистрации актов гражданского состояния (далее – Правила) устанавливают порядок пребывания и нормы поведения граждан при посещении ими помещений Управления ЗАГС НМР, и призваны обеспечить качество                   обслуживания населения, надлежащую организацию работы Управления ЗАГС НМР, сохранность муниципального имущества. 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  <w:shd w:fill="FFFFFF" w:val="clear"/>
        </w:rPr>
        <w:tab/>
        <w:t xml:space="preserve">1.2. </w:t>
      </w:r>
      <w:r>
        <w:rPr>
          <w:sz w:val="28"/>
          <w:szCs w:val="28"/>
        </w:rPr>
        <w:t>Управление ЗАГС Нижнекамского муниципального района осуществляет государственную регистрацию актов гражданского состояния в соответствии                        с Федеральным законом от 15 ноября 1997 года № 143-ФЗ «Об актах гражданского состояния», Приказом Министерства юстиции Российской Федерации от 29.12.2017 г. № 298 «Об утверждении Административного регламента предоставления государственной услуги по государственной регистрации актов гражданского состояния       органами, осуществляющими государственную регистрацию актов гражданского состояния на территории Российской Федерации.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  <w:shd w:fill="FFFFFF" w:val="clear"/>
        </w:rPr>
        <w:tab/>
        <w:t>1.3.</w:t>
      </w:r>
      <w:r>
        <w:rPr>
          <w:sz w:val="28"/>
          <w:szCs w:val="28"/>
        </w:rPr>
        <w:t xml:space="preserve"> В Управлении ЗАГС НМР в соответствии с Федеральным законом                    от 06 марта 2006 №35-ФЗ «О противодействии терроризму» осуществляется                 круглосуточная физическая охрана, предназначенная для защиты, предупреждения и пресечения противоправных посягательств и административных правонарушений в помещениях и на территории, прилегающей к зданию Управления ЗАГС НМР. 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ab/>
        <w:t xml:space="preserve">По заявлению сотрудников Управления ЗАГС НМР о возникновении конфликтной ситуации, в том числе угрожающей жизни или здоровью персонала или посетителей, круглосуточная физическая охрана принимает меры к разрешению возникшей ситуации, и имеет право вызвать наряд полиц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В Управлении ЗАГС НМР действует утвержденный график работы,  в соответствии с которы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4.1. В понедельник и вторник вход в здание Управления ЗАГС НМР по вопросам регистрации актов гражданского состояния осуществляется через двери, расположенные со стороны МБОУ «Средняя образовательная школа №2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2. В среду, четверг и пятницу прием населения по вопросам регистрации актов гражданского состояния, вход жениха и невесты, лиц, приглашенных                    на церемонию регистрации брака, имянаречения и юбилея супружеской жизни               осуществляется через центральный вх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4.3. В  субботу  прием  населения  по  вопросам  регистрации  актов                           гражданского состояния не осуществляется, за исключением проведения церемоний регистрации заключения брака, имянаречения, юбилеев супружеской жизни.  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tt-RU"/>
        </w:rPr>
        <w:t>.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Правила поведения </w:t>
      </w:r>
      <w:r>
        <w:rPr>
          <w:rStyle w:val="StrongEmphasis"/>
          <w:b w:val="false"/>
          <w:sz w:val="28"/>
          <w:szCs w:val="28"/>
          <w:lang w:val="tt-RU"/>
        </w:rPr>
        <w:t>гра</w:t>
      </w:r>
      <w:r>
        <w:rPr>
          <w:rStyle w:val="StrongEmphasis"/>
          <w:b w:val="false"/>
          <w:sz w:val="28"/>
          <w:szCs w:val="28"/>
        </w:rPr>
        <w:t>ж</w:t>
      </w:r>
      <w:r>
        <w:rPr>
          <w:rStyle w:val="StrongEmphasis"/>
          <w:b w:val="false"/>
          <w:sz w:val="28"/>
          <w:szCs w:val="28"/>
          <w:lang w:val="tt-RU"/>
        </w:rPr>
        <w:t>дан</w:t>
      </w:r>
      <w:r>
        <w:rPr>
          <w:rStyle w:val="StrongEmphasis"/>
          <w:b w:val="false"/>
          <w:sz w:val="28"/>
          <w:szCs w:val="28"/>
        </w:rPr>
        <w:t xml:space="preserve">, обратившихся за получением услуги по государственной регистрации актов гражданского состояния </w:t>
      </w:r>
      <w:r>
        <w:rPr>
          <w:spacing w:val="2"/>
          <w:sz w:val="28"/>
          <w:szCs w:val="28"/>
          <w:shd w:fill="FFFFFF" w:val="clear"/>
        </w:rPr>
        <w:t>в помещениях Управления ЗАГС Нижнекамского муниципального район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ab/>
        <w:t xml:space="preserve"> </w:t>
      </w:r>
    </w:p>
    <w:p>
      <w:pPr>
        <w:pStyle w:val="TextBody"/>
        <w:spacing w:lineRule="atLeast" w:line="317" w:before="0" w:after="0"/>
        <w:ind w:right="20" w:firstLine="724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 xml:space="preserve">2.1. </w:t>
      </w:r>
      <w:r>
        <w:rPr>
          <w:sz w:val="28"/>
          <w:szCs w:val="28"/>
        </w:rPr>
        <w:t>Помещения Управления ЗАГС Нижнекамского муниципального района, предназначенные для оказания государственных услуг по государственной регистрации актов гражданского состояния включают в себя рабочие кабинеты, где располагаются специалисты Управления ЗАГС НМР, зал для проведения государственной регистрации заключения брака (главный зал) и места общего пользования (фойе, коридор, туалет, гардеробная), комната жениха и невесты (каминный зал), фотозал и т.д.).</w:t>
      </w:r>
    </w:p>
    <w:p>
      <w:pPr>
        <w:pStyle w:val="TextBody"/>
        <w:spacing w:before="0" w:after="0"/>
        <w:ind w:right="20" w:firstLine="7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помещениях Управления ЗАГС Нижнекамского муниципального района: </w:t>
      </w:r>
    </w:p>
    <w:p>
      <w:pPr>
        <w:pStyle w:val="TextBody"/>
        <w:spacing w:before="0" w:after="0"/>
        <w:ind w:right="20" w:firstLine="724"/>
        <w:jc w:val="both"/>
        <w:rPr/>
      </w:pPr>
      <w:r>
        <w:rPr>
          <w:sz w:val="28"/>
          <w:szCs w:val="28"/>
        </w:rPr>
        <w:t>2.2.1 граждане обратившиеся для получения государственных услуг по государственной регистрации актов гражданского состояния и граждане их сопровождающие обязаны:</w:t>
      </w:r>
    </w:p>
    <w:p>
      <w:pPr>
        <w:pStyle w:val="Normal"/>
        <w:spacing w:lineRule="auto" w:line="240" w:before="0" w:after="0"/>
        <w:ind w:right="2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ести себя корректно и уважительно по отношению к специалистам Управления ЗАГС НМР;</w:t>
      </w:r>
    </w:p>
    <w:p>
      <w:pPr>
        <w:pStyle w:val="Normal"/>
        <w:spacing w:lineRule="atLeast" w:line="317" w:before="0" w:after="0"/>
        <w:ind w:right="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облюдать чистоту и порядок в помещениях Управления ЗАГС НМР;</w:t>
      </w:r>
    </w:p>
    <w:p>
      <w:pPr>
        <w:pStyle w:val="Normal"/>
        <w:spacing w:lineRule="atLeast" w:line="317" w:before="0" w:after="0"/>
        <w:ind w:right="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и пользовании туалетной комнатой соблюдать санитарно-гигиенические правила;</w:t>
      </w:r>
    </w:p>
    <w:p>
      <w:pPr>
        <w:pStyle w:val="Normal"/>
        <w:spacing w:lineRule="atLeast" w:line="317" w:before="0" w:after="0"/>
        <w:ind w:right="2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пользоваться муниципальным имуществом (за исключением случаев установленных настоящими Правилами) в соответствии с его назначением и бережно относиться к нему. </w:t>
      </w:r>
    </w:p>
    <w:p>
      <w:pPr>
        <w:pStyle w:val="Normal"/>
        <w:spacing w:lineRule="atLeast" w:line="317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2 не допускается:</w:t>
      </w:r>
    </w:p>
    <w:p>
      <w:pPr>
        <w:pStyle w:val="Normal"/>
        <w:spacing w:lineRule="atLeast" w:line="234" w:before="0" w:after="0"/>
        <w:ind w:right="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еуважительно относиться к специалистам Управления ЗАГС НМР и другим посетителям Управления ЗАГС НМР, оскорблять их, использовать ненормативную лексику;</w:t>
      </w:r>
    </w:p>
    <w:p>
      <w:pPr>
        <w:pStyle w:val="Normal"/>
        <w:spacing w:lineRule="atLeast" w:line="234" w:before="0" w:after="0"/>
        <w:ind w:right="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нарушать этические нормы поведения и режим приема граждан, установленный в Управлении ЗАГС НМР;</w:t>
      </w:r>
    </w:p>
    <w:p>
      <w:pPr>
        <w:pStyle w:val="Normal"/>
        <w:spacing w:lineRule="atLeast" w:line="234" w:before="0" w:after="0"/>
        <w:ind w:right="2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входить с животными, вносить крупногабаритные предметы (крупногабаритным считается предмет, размер которого превышает 50х50х5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м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проносить холодное оружие, колюще-режущие предметы, взрывчатые вещества, спиртные напитки;</w:t>
      </w:r>
    </w:p>
    <w:p>
      <w:pPr>
        <w:pStyle w:val="Normal"/>
        <w:spacing w:lineRule="atLeast" w:line="234" w:before="0" w:after="0"/>
        <w:ind w:left="20" w:right="2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 находиться в состоянии алкогольного опьянения, курить, употреблять спиртные напитки, как в помещениях, так и на прилегающей к зданию Управления ЗАГС территории;</w:t>
      </w:r>
    </w:p>
    <w:p>
      <w:pPr>
        <w:pStyle w:val="Normal"/>
        <w:spacing w:lineRule="atLeast" w:line="234" w:before="0" w:after="0"/>
        <w:ind w:left="20" w:right="2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 изымать образцы документов, информационные листы со стендов Управления ЗАГС НМР, помещать на них объявления личного, рекламного характера;</w:t>
      </w:r>
    </w:p>
    <w:p>
      <w:pPr>
        <w:pStyle w:val="Normal"/>
        <w:spacing w:lineRule="atLeast" w:line="234" w:before="0" w:after="0"/>
        <w:ind w:left="20" w:right="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пользоваться электрическими розетками;</w:t>
      </w:r>
    </w:p>
    <w:p>
      <w:pPr>
        <w:pStyle w:val="Normal"/>
        <w:spacing w:lineRule="atLeast" w:line="234" w:before="0" w:after="0"/>
        <w:ind w:left="20" w:right="2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 совершать иные действия, способные повлечь срыв режима работы Управления ЗАГС НМР.</w:t>
      </w:r>
    </w:p>
    <w:p>
      <w:pPr>
        <w:pStyle w:val="Normal"/>
        <w:spacing w:lineRule="atLeast" w:line="317" w:before="0" w:after="0"/>
        <w:ind w:right="20"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етителям Управления ЗАГС НМР надлежит соблюдать форму одежды, соответствующую месту и событию.</w:t>
      </w:r>
    </w:p>
    <w:p>
      <w:pPr>
        <w:pStyle w:val="Normal"/>
        <w:spacing w:lineRule="atLeast" w:line="317" w:before="0" w:after="0"/>
        <w:ind w:right="2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Управление ЗАГС Нижнекамского муниципального района не несет                ответственности за вещи, оставленные в помещениях Управления ЗАГС НМР. </w:t>
      </w:r>
    </w:p>
    <w:p>
      <w:pPr>
        <w:pStyle w:val="Normal"/>
        <w:spacing w:lineRule="atLeast" w:line="317" w:before="0" w:after="0"/>
        <w:ind w:right="20" w:firstLine="72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  <w:lang w:val="en-US"/>
        </w:rPr>
        <w:t>III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. Правила поведения граждан в помещениях Управления ЗАГС Нижнекамского муниципального района во время проведения церемонии регистрации брак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3.1. Государственная регистрация заключения брака – государственная услуга, предоставляемая Управлением ЗАГС Нижнекамского муниципального района в порядке, установленном </w:t>
      </w:r>
      <w:r>
        <w:rPr>
          <w:rFonts w:cs="Times New Roman" w:ascii="Times New Roman" w:hAnsi="Times New Roman"/>
          <w:sz w:val="28"/>
          <w:szCs w:val="28"/>
        </w:rPr>
        <w:t>Федеральным законом от 15.11.1997 № 143-ФЗ «Об актах гражданского состояния», которая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производится посредством составления записи акта о заключении брака и выдачи свидетельства о заключении бра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3.2.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Государственная регистрация заключения брака, в соответствии с пунктом 5 статьи 27 Федерального закона</w:t>
      </w:r>
      <w:r>
        <w:rPr>
          <w:rFonts w:cs="Times New Roman" w:ascii="Times New Roman" w:hAnsi="Times New Roman"/>
          <w:sz w:val="28"/>
          <w:szCs w:val="28"/>
        </w:rPr>
        <w:t xml:space="preserve"> от 15.11.1997 № 143-ФЗ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«Об актах гражданского состояния», по желанию лиц, вступающих в брак, может производиться                            в торжественной обстановк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3.3. Торжественная обстановка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включает в себя наличие государственной символики Российской Федерации и Республики Татарстан, предметы внутреннего убранства, торжественную речь специалиста Управления ЗАГС Нижнекамского           муниципального района и бесплатное музыкальное проигрывание Марша Мендельсона. 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kern w:val="2"/>
          <w:sz w:val="28"/>
          <w:szCs w:val="28"/>
        </w:rPr>
        <w:tab/>
        <w:t xml:space="preserve">3.4. </w:t>
      </w:r>
      <w:r>
        <w:rPr>
          <w:sz w:val="28"/>
          <w:szCs w:val="28"/>
        </w:rPr>
        <w:t>Управление ЗАГС Нижнекамского муниципального района не оказывает коммерческие услуги и не несет ответственность за предоставление подобных услуг иными лицам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ab/>
        <w:t>3.5. Время проведения торжественной церемонии регистрации брака составляет не более 20 минут и проводится в назначенное в соответствии с графиком врем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ab/>
        <w:t xml:space="preserve">3.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нахождения лиц, вступающих в брак, их гостей в Управлении ЗАГС НМР не может превышать времени, установленного административным                 регламентом предоставления государственной услуги, с учетом продолжительности проверки и оформления документов, необходимых для государственной регистрации заключения брака и проведения торжественной церемон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3.7. На государственную регистрацию заключения брака гражданам необходимо явиться в Управление ЗАГС НМР (к центральному входу) не менее чем                      за 20 минут до начала церемон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8.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Гражданам, вступающим в брак, необходимо приготовить паспорта для проставления печатей о заключении брака. Отсутствие паспортов или одного из них является основанием для отказа в государственной регистрации заключения брака.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ab/>
        <w:t>3.9. Лица, опоздавшие на торжественную церемонию регистрации брака в назначенное время, приглашаются для проведения церемонии в другое свободное время текущего дня или последней парой после окончания регистрации всех браков, назначенных на этот ден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3.10. До начала церемонии регистрации брака, ответственный специалист Управления ЗАГС НМР знакомит жениха и невесту с содержанием актовой записи о заключении брака на предмет наличия ошибок и/или неточностей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1.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В случае выявления ошибок и/или неточностей необходимо уведомить об этом специалиста Управления ЗАГС НМР для их последующего устранения                  в актовой записи о заключении брака.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2. Свидетельство о заключении брака – это гербовый бланк, с указанием личных данных лиц, заключающих брак (ФИО, дата рождения, место рождения, национальность, гражданство и т.д.)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нные указываются на двух государственных языках Республики Татарстан – русском и татарском. В случае особенного написания фамилии, имени, отчества лиц, вступающих в брак и/или одного из них, необходимо уведомить об этом факте специалистов Управления ЗАГС НМР для последующей корректировки свидетельства о заключении брака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(не позднее 10 календарных дней до дня государственной регистрации заключения брака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3.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До начала церемонии регистрации брака жених ставит подпись за получение гербового бланка свидетельства о заключении брака в журнале выдачи                первичных свидетельств о заключении брака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4.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Лица, вступающие в брак, могут внести предложения по изменению сценария церемонии регистрации заключения брака (не позднее 10 календарных дней до дня государственной регистрации заключения брака), которые обязаны быть согласованы с начальником Управления ЗАГС НМР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Изменения в сценарий проведения церемонии государственной регистрации заключения брака не вносятся, если предложения по изменению сценария не соответствуют требованиям, установленным настоящими Правилам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ценарий церемонии регистрации брака, утвержденный начальником Управления ЗАГС НМР, изменениям не подлежит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5. Лица, вступающие в брак, могут приглашать для участия в церемонии регистрации заключения брака гостей в количестве, не превышающим 50 человек (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опустимое количество мест в главном зал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6. Лица, вступающие в брак в Управлении ЗАГС Нижнекамского муниципального района, а также приглашенные гости имеют право пользоваться муниципальным имуществом (за исключением случаев установленных настоящими Правилами) в соответствии с его назначением, и обязаны бережно относиться к нему.</w:t>
      </w:r>
    </w:p>
    <w:p>
      <w:pPr>
        <w:pStyle w:val="Normal"/>
        <w:spacing w:lineRule="atLeast" w:line="317" w:before="0" w:after="0"/>
        <w:ind w:right="20" w:firstLine="724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3.17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избежание нарушения порядка проведения церемонии регистрации брака, перед началом церемонии приглашенным гостям необходимо отключить звук мобильных телефонов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8. Лица, приглашенные для фото- и видеосъемки в помещениях Управления ЗАГС НМР, входят в помещение и выходят из него вместе с парой, заказавшей их услуги. </w:t>
      </w:r>
    </w:p>
    <w:p>
      <w:pPr>
        <w:pStyle w:val="Normal"/>
        <w:spacing w:lineRule="atLeast" w:line="317" w:before="0" w:after="0"/>
        <w:ind w:right="20" w:firstLine="72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9. На церемонии регистрации заключения брака лица, указанные в п. 3.18., оказывают услуги в строго отведенном месте главного зала.</w:t>
      </w:r>
    </w:p>
    <w:p>
      <w:pPr>
        <w:pStyle w:val="Normal"/>
        <w:spacing w:lineRule="atLeast" w:line="317" w:before="0" w:after="0"/>
        <w:ind w:right="20" w:firstLine="72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0. 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етителям, гостям (в том числе лицам, приглашенным для фото- и видеосъемки) Управления ЗАГС НМР надлежит соблюдать форму одежды,                   соответствующую месту и событию.</w:t>
      </w:r>
    </w:p>
    <w:p>
      <w:pPr>
        <w:pStyle w:val="Normal"/>
        <w:tabs>
          <w:tab w:val="clear" w:pos="708"/>
          <w:tab w:val="left" w:pos="1560" w:leader="none"/>
        </w:tabs>
        <w:spacing w:lineRule="atLeast" w:line="317" w:before="0" w:after="0"/>
        <w:ind w:left="40" w:right="20" w:firstLine="7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1. На церемонии регистрации заключения брака родителям (законным представителям) осуществлять контроль поведения несовершеннолетних детей, не допуская их свободного перемещения по зал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3.22. Приглашенные для участия в церемонии регистрации брака гости обязаны соблюдать порядок и допустимый звуковой фон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ab/>
        <w:t xml:space="preserve">3.2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  осенне-зимний период рекомендуется  пользоваться сменной обувью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3.24. В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помещениях Управления ЗАГС Нижнекамского муниципального района во время проведения церемонии регистрации брака (имянаречения, чествования юбиляров супружеской жизни), помимо указанного в пункте 2.2 настоящих Правил, не допускается:</w:t>
      </w:r>
    </w:p>
    <w:p>
      <w:pPr>
        <w:pStyle w:val="A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1) пребывать в верхней одежде;</w:t>
      </w:r>
    </w:p>
    <w:p>
      <w:pPr>
        <w:pStyle w:val="A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2) нарушать композиции интерьеров помещений Управления ЗАГС НМР           (передвигать мебель и иные предметы интерьера);</w:t>
      </w:r>
    </w:p>
    <w:p>
      <w:pPr>
        <w:pStyle w:val="A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3) входить и выходить из зала во время проведения  торжественной церемонии (за исключением экстренных случаев);</w:t>
      </w:r>
    </w:p>
    <w:p>
      <w:pPr>
        <w:pStyle w:val="A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 xml:space="preserve">4) вмешиваться и прерывать торжественную церемонию, навязывать собственный порядок проведения церемонии;  </w:t>
      </w:r>
    </w:p>
    <w:p>
      <w:pPr>
        <w:pStyle w:val="Normal"/>
        <w:spacing w:lineRule="atLeast" w:line="23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гостям и приглашенным лицам, осуществляющим фото- и видеосъемку – самовольно перемещаться по залу во время проведения церемонии;</w:t>
      </w:r>
    </w:p>
    <w:p>
      <w:pPr>
        <w:pStyle w:val="Normal"/>
        <w:spacing w:lineRule="atLeast" w:line="23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игнорировать рекомендации специалистов Управления ЗАГС НМР, осуществляющих проведение церемонии регистрации брак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23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спользовать все виды пиротехники (петарды, хлопушки, салюты, фейерверки, бенгальские огни и т.п.) в помещениях и у входа в Управление ЗАГС НМР;</w:t>
      </w:r>
    </w:p>
    <w:p>
      <w:pPr>
        <w:pStyle w:val="A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ab/>
        <w:t>8) осуществлять традиционные обряды, выражающиеся в виде разбрасывания круп, лепестков цветов, конфетти, монет, конфет и т.п. как в помещениях, так и на прилегающей к зданию Управления ЗАГС территории;</w:t>
      </w:r>
    </w:p>
    <w:p>
      <w:pPr>
        <w:pStyle w:val="Normal"/>
        <w:spacing w:lineRule="atLeast" w:line="23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9) при въезде на территорию, прилегающую к зданию Управления ЗАГС НМР и выезде – включать звуковые сигналы автотранспорта (за исключением случаев предотвращения дорожно-транспортного происшествия);</w:t>
      </w:r>
    </w:p>
    <w:p>
      <w:pPr>
        <w:pStyle w:val="Normal"/>
        <w:spacing w:lineRule="atLeast" w:line="23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10) совершать иные действия, способные повлечь за собой срыв графика проведения торжественных церемоний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25 В целях предупреждения правонарушения и обеспечения правопорядка специалисты Управления ЗАГС НМР имею право вызвать представителя полиц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3.26 Настоящие Правила, указанные в разделах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, распространяются также на граждан, обратившихся в Управление ЗАГС НМР по вопросу организации церемонии имянаречения (торжественного вручения свидетельства о рождении ребенка) и церемонии юбилея супружеской жизни.      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rFonts w:ascii="Arial" w:hAnsi="Arial" w:cs="Arial"/>
          <w:color w:val="FF0000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55" w:leader="none"/>
        </w:tabs>
        <w:spacing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">
    <w:name w:val="w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3:37:00Z</dcterms:created>
  <dc:creator>ЗАГС</dc:creator>
  <dc:description/>
  <cp:keywords/>
  <dc:language>en-US</dc:language>
  <cp:lastModifiedBy>213-Галимова</cp:lastModifiedBy>
  <cp:lastPrinted>2018-09-28T16:31:00Z</cp:lastPrinted>
  <dcterms:modified xsi:type="dcterms:W3CDTF">2018-10-02T13:37:00Z</dcterms:modified>
  <cp:revision>2</cp:revision>
  <dc:subject/>
  <dc:title/>
</cp:coreProperties>
</file>